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988791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28476870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FEVEREIR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A PROPOSIÇÃO  Nº 0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A REDAÇÃO DO §1º, DO ART. 133 DA CONSTITUIÇÃO DO ESTADO DO PARANÁ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0"/>
        </w:rPr>
      </w:pPr>
      <w:r>
        <w:rPr>
          <w:b/>
          <w:bCs/>
          <w:color w:val="000000"/>
          <w:sz w:val="32"/>
          <w:szCs w:val="20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61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PASTOR EDSON PRACZYK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VENDA A MENORES DE 18 ANOS E A EXPOSIÇÃO PÚBLICA DE REVISTAS, JORNAIS, DVD’S, CD’S E CARTAZES EM BANCAS, LIVRARIAS, LOCADORAS DE DVD’S, CD’S OU CONGÊNERES QUE COMERCIALIZAM COM CONTEÚDO ERÓTICO OU PORNOGRÁFICO.</w:t>
      </w:r>
    </w:p>
    <w:p>
      <w:pPr>
        <w:pStyle w:val="Normal"/>
        <w:ind w:right="180" w:hanging="0"/>
        <w:rPr>
          <w:b/>
          <w:b/>
          <w:bCs/>
          <w:color w:val="000000"/>
          <w:sz w:val="31"/>
          <w:u w:val="single"/>
        </w:rPr>
      </w:pPr>
      <w:r>
        <w:rPr>
          <w:b/>
          <w:bCs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646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CAITO QUINTANA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NO CALENDÁRIO OFICIAL DO ESTADO DO PARANÁ, O 4º DOMINGO DO MÊS DE OUTUBRO COMO O “DIA DA PAZ ENTRE TORCIDAS”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69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AUTORIA DO DEPUTADO FERNANDO SCANAVACA.          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ELHO DOS MOVIMENTOS E ENTIDADES SOCIAIS DE APUCARANA – COMES, COM SEDE E FORO NA CIDADE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708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ALEXANDRE CURI.            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COMERCIAL E EMPRESARIAL DE RIO AZUL – ACIARA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 xml:space="preserve">PARECER FAVORÁVEL 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413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MARIO ROQUE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ALTERA A REDAÇÃO DO ART. 1º DA LEI Nº 16.128, DE 08 DE JUNHO DE 2009. (DIA DO PINTOR)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Ordem do Dia </cp:lastModifiedBy>
  <cp:lastPrinted>2008-04-09T10:51:00Z</cp:lastPrinted>
  <dcterms:modified xsi:type="dcterms:W3CDTF">2010-02-22T12:47:00Z</dcterms:modified>
  <cp:revision>111</cp:revision>
  <dc:subject/>
  <dc:title>1º SESSÃO LEGISLATIVA DA 16ª LEGISLATURA</dc:title>
</cp:coreProperties>
</file>